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 3 “Солнышко”»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Всероссийский  педагогический  конкурс «Моя лучшая методическая разработка»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совместной деятельности « Сохраним память о подвиге героя России Сергея Анатольевича Премини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старший дошкольны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7.01.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активной гражданской позиции, чувства гордости за подвиг героя-земляка во имя Отеч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 на примере подвига С.А. Премини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обогащать духовный мир детей через обращение к героическому прошлому стран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подвиге героя Росс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желание  создать образ моряка – подводника, используя бросовый материал и цветную бумаг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объединять усилия для достижения общей ц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произвольность внимания, зрительное и слуховое восприятие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проявления детьми инициативы, творчества и самосто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ботать с цветной бумагой, аккуратно пользоваться ножницами и клее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предметно-пространственную среду группы оборудованием патриотического содерж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ция: д</w:t>
      </w:r>
      <w:r>
        <w:rPr>
          <w:rFonts w:cs="Times New Roman" w:ascii="Times New Roman" w:hAnsi="Times New Roman"/>
          <w:sz w:val="28"/>
          <w:szCs w:val="28"/>
        </w:rPr>
        <w:t>етям с хорошо сформированными навыками ручного труда предлагается самим обклеить коробочку белой бумагой  для изготовления поделки, остальным дается уже обклеенная короб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и героев-земляков, которыми богата наша история, могут использоваться как эффективное средство патриотического воспитания подрастающего поко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освящено подвигу героя России Сергея Преминина и проводится в связи с праздником День защитника Отечества с детьми старшего возраста, может быть организовано как фронтально со всей группой, так и по подгруппам. При подготовке необходимо привлечение родителей для изготовления макета подводной лодки, провести индивидуальную беседа с ребенком, помощь ему в подготовке фотографий с изображением памятника, мемориального комплекса.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ортреты земляков героев, оформленные в виде стены памяти, видео подводной лодки на боевом посту, картинки с изображением моряков-подводников, фотографии мемориала памяти, находящегося на малой Родине героя, в г. Красавино, макет подводной лодки; материалы для изготовления фигурки моряка (примерные размеры в сантиметрах):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обочка, обклеенная белой бумагой 3.5х3,5х9,5;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полоска 3,5х14,5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полоска 14,5х3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квадрат 7 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полоска 4 х14,5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я полоска1х14,5</w:t>
      </w:r>
    </w:p>
    <w:p>
      <w:pPr>
        <w:pStyle w:val="Normal"/>
        <w:tabs>
          <w:tab w:val="clear" w:pos="708"/>
          <w:tab w:val="left" w:pos="25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мастеры для оформления лица моря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«Стены памяти», беседа о подвиге Сергея Преминина, приуроченная к Дню Героев России (9 декабря), изготовление папой ребенка макета подводной лодки из дерева или бросового материала, подготовка ребенка, который был в городе Красавино на малой родине героя, оформление фотографиями стены памяти «Герои России», подготовка ребенка к показу танцевальных движений под музыку к песне «Яблочко», заучивание с двумя детьми морских зако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иглашает детей к оформленной фотографиями стене памяти «Герои Росси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ерои разные быв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такой, а тот дру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ив, а кто и умира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дя в бессмерт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оговорим об одном из героев России, я предлагаю вам узнать его по описанию:«Он одет в моряцкую форму, у него светлые волосы, голубые глаза, большой рот, серьезный взгля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находят на «Стене памяти» фотографию, соответствующую описа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 правильно узнали. Это герой России Сергей Анатольевич Преминин. Мы с вами уже говорили о 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редставим, что я журналист из газеты « Славные герои Отечества» и хочу взять у вас , как у земляков Сергея Преминина,  интервью о нем (Воспитатель прикрепляет на свою одежду соответствующий бейдж, берет в руки блокнот, ручку, микрофон  и начинает брать интервь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 каком городе он родилс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Где служил герой России Сергей Преминин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оказ видео подводной лодки во время боевого дежур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зошло с подводной лодкой во время боевого дежурства в Баренцевом мор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ой подвиг совершил Сергей Преминин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чему он погиб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Что бы случилось, если бы ему не удалось заглушить ядерный реакт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люди в благодарность за подвиг увековечили его памя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детей за интерв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выслушать рассказ ребенка, который был в городе Красавино, на родине героя, показ фотографий памятника, мемориального комплекса возле здания школы, в которой учился герой, музея его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с мячом «Кто служит в армии»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6"/>
          <w:bCs/>
          <w:color w:val="000000"/>
          <w:sz w:val="28"/>
          <w:szCs w:val="28"/>
        </w:rPr>
        <w:t>Игра с мячом «Кто служит в армии»</w:t>
      </w:r>
    </w:p>
    <w:p>
      <w:pPr>
        <w:pStyle w:val="C4"/>
        <w:shd w:fill="FFFFFF" w:val="clear"/>
        <w:spacing w:before="0" w:after="0"/>
        <w:ind w:left="426" w:hanging="0"/>
        <w:jc w:val="center"/>
        <w:rPr>
          <w:rStyle w:val="C6"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 Закрепление знаний о военных профессия , развитие умения соотносить предмет с нужной профессией.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6"/>
          <w:bCs/>
          <w:color w:val="000000"/>
          <w:sz w:val="28"/>
          <w:szCs w:val="28"/>
        </w:rPr>
        <w:t>Ход игры: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кидает мяч детям и называет атрибут военной профессии. Дети, возвращая мяч педагогу обратно, называют соответствующую профессию.  Например:  Срамолет-летчик, танк-танкист, корабль-моряк, подводная лодка - моряк-подводник, парашют- десантник и т.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зкультминутка под музыкальную композицию  Рейнгольд Глиера к  песне «Яблочк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о показу подготовленного ребенка выполняют несколько танцевальных движений, имитируя действия моря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мы в нашей группе можем что-то сделать в память о подвиге этого героя?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выслушиваются предложения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па Саши (другое имя ребенка) изготовил для нас макет подводной лодки, но моряков-подводников он сделать не сумел. Мы с вами можем справиться с этой задачей? Рассмотрим картинку с их изображением. Что вы можете сказать про их форму?  ( Моряцкая форма состоит из бескозырки, тельняшки, кителя, брюк, поясного рем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 какого моряка подводника изготовила я. Сейчас расскажу вам, как я это сдел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 воспитателя с объяснение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изготовления моряка мне понадобилась  небольшая коробочка. Обратите внимание, что у кого-то она уже обклеена белой бумагой, а кому-то предстоит сделать это самому. Берем черную широкую полоску и обклеиваем низ коробочки – это будут брюки. Наверх наклеиваем серую полоску. Берем синюю полоску, сгибаем пополам, разрезаем, затем каждую еще раз сгибаем пополам и разрезаем, одна из полосок – лишняя –ее убир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лоски приклеиваем на одинаковом расстоянии друг от друга – получается тельня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черную узкую полоску и приклеиваем ее на верхнюю часть коробочки – это основание бескозыр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белый квадрат , закругляем уголки и приклеиваем на наверх над черной полоской- получилась бескозыр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 черную узкую полоску, сгибаем и приклеиваем к бескозырке – это лен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лтой бумаги вырезаем круглую бляшку для рем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нарисовать моряку-подводнику лиц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член экипажа подводной лодки го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пополнить экипаж, сделав еще моряков. Затем дети изготавливают своих моряков, воспитатель оказывает помощь, дает сове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дети выстраивают изготовленный экипаж около подводной лод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подготовленных заранее детей называют морские зако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ие зако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мелым покоряются мор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и дружбу морским уз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 – флаг корабля, а здоровый смех – настроение экипа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у за бо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хмур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ими качествами должен обладать моряк-подводник? (Он должен быть сильным, смелым, добрым, мужественным, стойким, отважны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память о земляке - подводнике в нашей группе есть подводная лодка с замечательным экипажем, играя с которой,  мы сможем представлять себя смелыми, отважными подводниками, каким и был наш земляк, герой России, Сергей Анатольевич Премин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Ff2fc0fs12">
    <w:name w:val="ff2 fc0 fs12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8:22:00Z</dcterms:created>
  <dc:creator>Ульяна</dc:creator>
  <dc:description/>
  <cp:keywords/>
  <dc:language>en-US</dc:language>
  <cp:lastModifiedBy>пк</cp:lastModifiedBy>
  <dcterms:modified xsi:type="dcterms:W3CDTF">2025-02-20T05:31:00Z</dcterms:modified>
  <cp:revision>5</cp:revision>
  <dc:subject/>
  <dc:title/>
</cp:coreProperties>
</file>